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00" stroked="t" o:allowincell="f" style="position:absolute;margin-left:108pt;margin-top:-99pt;width:197.95pt;height:71.95pt;mso-wrap-style:none;v-text-anchor:middle" type="_x0000_t172">
            <v:path textpathok="t"/>
            <v:textpath on="t" fitshape="t" string="Ned Kelly" style="font-family:&quot;Arial Black&quot;;font-size:12pt"/>
            <v:fill o:detectmouseclick="t" type="solid" color2="#66ccff"/>
            <v:stroke color="#993300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9870</wp:posOffset>
                </wp:positionV>
                <wp:extent cx="4534535" cy="8010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801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9"/>
                              <w:gridCol w:w="2381"/>
                              <w:gridCol w:w="2381"/>
                            </w:tblGrid>
                            <w:tr>
                              <w:trPr>
                                <w:trHeight w:val="5010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  <w:t>Early Lif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His father died when he was twel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He was born in Victoria 185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He saved a young boy from drow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  <w:t>Law and Ord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 xml:space="preserve">Ned got shot with more than twenty eight bullets in his arms, legs, feet, groin and han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Eight thousand pounds was to be rewarded to whoever caught Ned Kelly whi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 xml:space="preserve">At each robbery Ned gave one of his hostages a letter that explained how he had been persecuted by police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  <w:t>Fami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He is the eldest of eight childr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Ned’s family was po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Ned’s father was an ex-convi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 xml:space="preserve">His mother served three years in jail for being accused of  attacking a police offic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 xml:space="preserve">Ned was twelve years old when his father die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2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  <w:t>Immigr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His family settled near  relatives in Gr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  <w:t>Dea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He got hung at the Melbourne Gaol on the 11</w:t>
                                  </w: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 xml:space="preserve"> of November 188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He got hung at the age of twenty-f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8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  <w:t>Edu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  <w:t>Armo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Their armour is made of ste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All the members of the Kelly gang wore arm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  <w:t>Cri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When he was sixteen he stole a horse and served for three yea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 xml:space="preserve">Kelly shot three police offic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The Kelly gang robbed two bank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2"/>
                                      <w:szCs w:val="22"/>
                                    </w:rPr>
                                    <w:t>Ned was accused to have shot officer Fitzpatrick in the wr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630.75pt;mso-wrap-distance-left:9pt;mso-wrap-distance-right:9pt;mso-wrap-distance-top:0pt;mso-wrap-distance-bottom:0pt;margin-top:-18.1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9"/>
                        <w:gridCol w:w="2381"/>
                        <w:gridCol w:w="2381"/>
                      </w:tblGrid>
                      <w:tr>
                        <w:trPr>
                          <w:trHeight w:val="5010" w:hRule="atLeast"/>
                        </w:trPr>
                        <w:tc>
                          <w:tcPr>
                            <w:tcW w:w="2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Early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His father died when he was twel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He was born in Victoria 185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He saved a young boy from drow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Law and Or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Ned got shot with more than twenty eight bullets in his arms, legs, feet, groin and han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Eight thousand pounds was to be rewarded to whoever caught Ned Kelly wh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At each robbery Ned gave one of his hostages a letter that explained how he had been persecuted by police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Fami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He is the eldest of eight childr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Ned’s family was po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Ned’s father was an ex-conv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His mother served three years in jail for being accused of  attacking a police offic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Ned was twelve years old when his father die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2" w:hRule="atLeast"/>
                        </w:trPr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Immig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His family settled near  relatives in Gre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Dea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He got hung at the Melbourne Gaol on the 11</w:t>
                            </w:r>
                            <w:r>
                              <w:rPr>
                                <w:color w:val="FF6600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 of November 188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He got hung at the age of twenty-fi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8" w:hRule="atLeast"/>
                        </w:trPr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Arm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Their armour is made of ste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All the members of the Kelly gang wore arm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Cr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When he was sixteen he stole a horse and served for three ye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 xml:space="preserve">Kelly shot three police offic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The Kelly gang robbed two ba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  <w:sz w:val="22"/>
                                <w:szCs w:val="22"/>
                              </w:rPr>
                              <w:t>Ned was accused to have shot officer Fitzpatrick in the wri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800" w:right="1800" w:gutter="0" w:header="0" w:top="23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3:51:00Z</dcterms:created>
  <dc:creator>Administrator</dc:creator>
  <dc:description/>
  <cp:keywords/>
  <dc:language>en-US</dc:language>
  <cp:lastModifiedBy>Opray</cp:lastModifiedBy>
  <cp:lastPrinted>2006-07-13T11:43:00Z</cp:lastPrinted>
  <dcterms:modified xsi:type="dcterms:W3CDTF">2007-12-04T23:51:00Z</dcterms:modified>
  <cp:revision>2</cp:revision>
  <dc:subject/>
  <dc:title>Early Life</dc:title>
</cp:coreProperties>
</file>